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Регистрация договора найма (аренды) жилого помещения частного жилищного фонда и дополнительных соглашений к не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Веремейский сельски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зарегистрировать договор найма (аренды) жилого помещения частного жилищного фонда и дополнительных соглашений к нему, расположенного по адресу: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     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Веремейский сельски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Луговая  д.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а.г.Веремейки  Могиле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Чериков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30"/>
          <w:szCs w:val="30"/>
        </w:rPr>
        <w:t xml:space="preserve">Прошу зарегистрировать договор найма жилого помещения частного жилого фонда, аренды (субаренды)нежилого помещения, расположенного по адресу: </w:t>
      </w:r>
      <w:r>
        <w:rPr>
          <w:b/>
          <w:sz w:val="30"/>
          <w:szCs w:val="30"/>
          <w:u w:val="single"/>
        </w:rPr>
        <w:t>а.г.Веремейки, ул.Луговая д.5</w:t>
      </w:r>
      <w:r>
        <w:rPr>
          <w:b/>
          <w:sz w:val="22"/>
          <w:szCs w:val="22"/>
        </w:rPr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а, технический паспорт, свидетельство о государственной регистрации, 3 экземпляра договора.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01.07.2022 </w:t>
      </w:r>
      <w:r>
        <w:rPr>
          <w:b/>
          <w:sz w:val="30"/>
          <w:szCs w:val="30"/>
        </w:rPr>
        <w:t>________                                                   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Регистрация договора найма (аренды) жилого помещения частного жилищного фонда и дополнительных соглашений к не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Чериковс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зарегистрировать дополнительные соглашения к договору найма жилого помещения частного жилищного фонда граждан, расположенного по адресу: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     (подпись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18:00Z</dcterms:created>
  <dc:creator>new</dc:creator>
  <dc:description/>
  <cp:keywords/>
  <dc:language>en-US</dc:language>
  <cp:lastModifiedBy>Пользователь</cp:lastModifiedBy>
  <cp:lastPrinted>2022-07-27T16:48:00Z</cp:lastPrinted>
  <dcterms:modified xsi:type="dcterms:W3CDTF">2022-09-30T06:18:00Z</dcterms:modified>
  <cp:revision>2</cp:revision>
  <dc:subject/>
  <dc:title/>
</cp:coreProperties>
</file>