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32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</w:tblGrid>
      <w:tr>
        <w:trPr/>
        <w:tc>
          <w:tcPr>
            <w:tcW w:w="6132" w:type="dxa"/>
            <w:tcBorders/>
          </w:tcPr>
          <w:p>
            <w:pPr>
              <w:pStyle w:val="Normal"/>
              <w:rPr/>
            </w:pPr>
            <w:r>
              <w:rPr/>
              <w:t>Речицкий сельский исполнительный комитет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(фамилия, имя, отчество собственника) </w:t>
            </w:r>
            <w:r>
              <w:rPr/>
              <w:t>паспорт  серии ___________№___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ыдан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</w:t>
            </w:r>
          </w:p>
          <w:p>
            <w:pPr>
              <w:pStyle w:val="Normal"/>
              <w:rPr/>
            </w:pPr>
            <w:r>
              <w:rPr/>
              <w:t>личный номер_________________________ адрес проживания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дачу справки о месте захоронения родствен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административная процедура №2.37*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ыдать справку о месте захоронения родственни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200"/>
        <w:rPr/>
      </w:pPr>
      <w:r>
        <w:rPr/>
        <w:t>указать Ф.И.О. умершего</w:t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00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ту рождения</w:t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дату смерти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>название кладбища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0" w:hRule="atLeast"/>
        </w:trPr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ab/>
        <w:tab/>
        <w:tab/>
        <w:t xml:space="preserve">     _________________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Дата                                                                              Подпись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________________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ая процедура № 2.37 в соответствии с Перечнем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Б от 26.04.2010 №200 (с изменениями и дополнени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2:00Z</dcterms:created>
  <dc:creator>Куст Ольга Михайловна</dc:creator>
  <dc:description/>
  <cp:keywords/>
  <dc:language>en-US</dc:language>
  <cp:lastModifiedBy>Admin</cp:lastModifiedBy>
  <dcterms:modified xsi:type="dcterms:W3CDTF">2016-01-28T06:15:00Z</dcterms:modified>
  <cp:revision>8</cp:revision>
  <dc:subject/>
  <dc:title/>
</cp:coreProperties>
</file>