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о снятии граждан с учета нуждающихся в улучшении жилищных условий (п.1.1.7. Перечня)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ab/>
        <w:tab/>
      </w:r>
      <w:r>
        <w:rPr>
          <w:sz w:val="30"/>
          <w:szCs w:val="30"/>
        </w:rPr>
        <w:tab/>
        <w:tab/>
        <w:t xml:space="preserve">  </w:t>
        <w:tab/>
        <w:tab/>
        <w:t>Сормовский сельски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Гр.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проживающего(ей)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Телефон______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Паспорт :Серия/№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выдан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__________________________________ 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Л.н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ошу снять с учета нуждающихся в улучшении жилищных условий в связи________________________________________________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С составом семьи 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илагаю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                    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дата подачи заявления)                                                                                      (подпись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6:00Z</dcterms:created>
  <dc:creator>Демьянкова Анна Владимировна</dc:creator>
  <dc:description/>
  <cp:keywords/>
  <dc:language>en-US</dc:language>
  <cp:lastModifiedBy>USER</cp:lastModifiedBy>
  <cp:lastPrinted>2019-09-10T14:18:00Z</cp:lastPrinted>
  <dcterms:modified xsi:type="dcterms:W3CDTF">2022-08-25T12:21:00Z</dcterms:modified>
  <cp:revision>4</cp:revision>
  <dc:subject/>
  <dc:title/>
</cp:coreProperties>
</file>